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рієнтовний перелік звітної документації шкільної бібліотеки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1701"/>
      </w:tblGrid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кументація, що регламентує діяльність бібліоте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мітка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інструктивно-нормативних докуме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біблі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інструкції завідувача біблі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інструкції бібліотек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користування бібліоте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о-звітна документація біблі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лікова документація бібліотеки: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і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нига: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дру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денник роботи бібліоте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вхідних наказ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вихідних наказ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документів тимчасового зберіг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документів, отриманих від користувачів взамін загуб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обліку дидактичної літе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ит видачі підручників по кла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рахунків і накладних на підру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ка рахунків і накладних основ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 перевірки  бібліотеч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на зміну вартості необоротних актив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на спис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ляр чит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атичний кат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фавітний кат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становка фонду по Б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55:00Z</dcterms:created>
  <dc:creator>lib-2</dc:creator>
  <dc:description/>
  <cp:keywords/>
  <dc:language>en-US</dc:language>
  <cp:lastModifiedBy>lib-2</cp:lastModifiedBy>
  <cp:lastPrinted>2011-02-08T10:01:00Z</cp:lastPrinted>
  <dcterms:modified xsi:type="dcterms:W3CDTF">2011-02-08T08:02:00Z</dcterms:modified>
  <cp:revision>3</cp:revision>
  <dc:subject/>
  <dc:title>Документація, що регламентує діяльність бібліотеки:</dc:title>
</cp:coreProperties>
</file>